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11430</wp:posOffset>
            </wp:positionV>
            <wp:extent cx="41910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"/>
      <w:bookmarkStart w:id="1" w:name="sub_1"/>
      <w:bookmarkEnd w:id="1"/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/>
      </w:pPr>
      <w:r>
        <w:rPr>
          <w:sz w:val="22"/>
          <w:szCs w:val="22"/>
        </w:rPr>
        <w:t>Принято Советом народных депутатов Благовещенского муниципального округа         27.02. 2026 г.</w:t>
      </w:r>
    </w:p>
    <w:p>
      <w:pPr>
        <w:pStyle w:val="Normal"/>
        <w:ind w:right="5243" w:hanging="0"/>
        <w:jc w:val="both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 xml:space="preserve">О внесении изменений и дополнений в решение Совета народных депутатов Благовещенского муниципального округа от 19.12.2025 № 464 </w:t>
      </w:r>
    </w:p>
    <w:p>
      <w:pPr>
        <w:pStyle w:val="Normal"/>
        <w:ind w:right="140" w:firstLine="567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2" w:name="sub_1"/>
      <w:bookmarkStart w:id="3" w:name="sub_1"/>
      <w:bookmarkEnd w:id="3"/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Благовещенского муниципального округа Амурской области, Положением о бюджетном процессе в Благовещенском муниципальном округе, утвержденным решением Совета народных депутатов Благовещенского муниципального округа Амурской области от 14.10.2022 № 15, Совет народных депутатов Благовеще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Благовещенского муниципального округа Амурской области от 19.12.2025 № 464 «</w:t>
      </w:r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бюджете муниципального округа на 2026 год и плановый период 2027 и 2028 годов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подпункте 1 цифры «2 373 375» заменить цифрами «2 279 10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цифры «2 373 375» заменить цифрами «2 381 1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 цифру «0» заменить цифрами «102 023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2) в пункте 1 статьи 2 цифры «831 271» заменить цифрами «855 351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3) в пункте 2 статьи 2 цифры «1 542 104» заменить цифрами «1 423 752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) в пункте 5 статьи 7 цифры «13 235» на 2027 год заменить цифрами «13737», цифры «13 235» на 2028 год заменить цифрами «13 595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5) в статье 8 цифры «2 041» заменить цифрами «9 591», цифры «2 000» заменить цифрами «2 103», цифры «917» заменить цифрами «1 020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bookmarkStart w:id="4" w:name="Par10"/>
      <w:bookmarkEnd w:id="4"/>
      <w:r>
        <w:rPr>
          <w:sz w:val="28"/>
          <w:szCs w:val="28"/>
        </w:rPr>
        <w:t>6) в пункте 1 статьи 13 цифры «</w:t>
      </w:r>
      <w:r>
        <w:rPr>
          <w:rStyle w:val="FontStyle15"/>
          <w:b w:val="false"/>
          <w:sz w:val="28"/>
          <w:szCs w:val="28"/>
        </w:rPr>
        <w:t>138 468</w:t>
      </w:r>
      <w:r>
        <w:rPr>
          <w:sz w:val="28"/>
          <w:szCs w:val="28"/>
        </w:rPr>
        <w:t>» заменить цифрами «144 772», цифры «</w:t>
      </w:r>
      <w:r>
        <w:rPr>
          <w:rStyle w:val="FontStyle15"/>
          <w:b w:val="false"/>
          <w:sz w:val="28"/>
          <w:szCs w:val="28"/>
        </w:rPr>
        <w:t>252 678</w:t>
      </w:r>
      <w:r>
        <w:rPr>
          <w:sz w:val="28"/>
          <w:szCs w:val="28"/>
        </w:rPr>
        <w:t>» заменить цифрами «252 679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7) приложение 1 «Прогнозируемые объёмы налоговых и неналоговых доходов</w:t>
      </w:r>
      <w:r>
        <w:rPr/>
        <w:t xml:space="preserve"> </w:t>
      </w:r>
      <w:r>
        <w:rPr>
          <w:rStyle w:val="FontStyle16"/>
          <w:sz w:val="28"/>
          <w:szCs w:val="28"/>
        </w:rPr>
        <w:t>бюджета муниципального округа на 2026 год по кодам видов доходов» изложить в новой редакции согласно приложению 1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8) приложение 3 «Прогнозируемые объемы безвозмездных поступлений в бюджет муниципального округа на 2026 год по кодам видов доходов» изложить в новой редакции согласно приложению 2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9) приложение 5 «Источники внутреннего финансирования дефицита бюджета муниципального округа на 2026 год и плановый период 2027 и 2028 годов» изложить в новой редакции согласно приложению 3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0) приложение 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6 год» изложить в новой редакции согласно приложению 4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1) приложение 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7 и 2028 годов» изложить в новой редакции согласно приложению 5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2) приложение 9 «Ведомственная структура расходов бюджета муниципального округа на 2026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6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3) приложение 10 «Ведомственная структура расходов бюджета муниципального округа на плановый период 2027 и 2028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7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4) приложение 11 «Перечень муниципальных программ, предусмотренных к финансированию из бюджета муниципального округа в 2026 году» изложить в новой редакции согласно приложению 8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5) приложение 12 «Перечень муниципальных программ, предусмотренных к финансированию из бюджета муниципального округа в 2027 году» изложить в новой редакции согласно приложению 9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6) приложение 13 «Перечень муниципальных программ, предусмотренных к финансированию из бюджета муниципального округа в 2028 году» изложить в новой редакции согласно приложению 10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7) приложение 14 «Смета доходов и расходов муниципального дорожного фонда Благовещенского муниципального округа на 2026 год и плановый период 2027 и 2028 годов» изложить в новой редакции согласно приложению 11 к настоящему решению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/>
      </w:pPr>
      <w:r>
        <w:rPr>
          <w:sz w:val="28"/>
          <w:szCs w:val="28"/>
        </w:rPr>
        <w:t>Благовещенского муниципального округа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вещенского муниципального округа                               А.А. Башун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27»  февраля 2026 г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81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9:00Z</dcterms:created>
  <dc:creator>Reanimator 98</dc:creator>
  <dc:description/>
  <cp:keywords/>
  <dc:language>en-US</dc:language>
  <cp:lastModifiedBy>user</cp:lastModifiedBy>
  <cp:lastPrinted>2025-02-20T15:59:00Z</cp:lastPrinted>
  <dcterms:modified xsi:type="dcterms:W3CDTF">2026-03-02T00:39:00Z</dcterms:modified>
  <cp:revision>25</cp:revision>
  <dc:subject/>
  <dc:title>РОССИЙСКАЯ  ФЕДЕРАЦИЯ</dc:title>
</cp:coreProperties>
</file>